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Ogłoszenie nr 601157-N-2020 z dnia 2020-10-22 r. </w:t>
      </w:r>
    </w:p>
    <w:p>
      <w:pPr>
        <w:pStyle w:val="Normal"/>
        <w:spacing w:lineRule="auto" w:line="240" w:before="0" w:after="0"/>
        <w:jc w:val="center"/>
        <w:rPr/>
      </w:pPr>
      <w:r>
        <w:rPr>
          <w:rFonts w:eastAsia="Times New Roman" w:cs="Times New Roman" w:ascii="Times New Roman" w:hAnsi="Times New Roman"/>
          <w:sz w:val="24"/>
          <w:szCs w:val="24"/>
          <w:lang w:eastAsia="pl-PL"/>
        </w:rPr>
        <w:t>Gmina Ropa: Nabycie wyposażenia i sprzętu ratowniczego w imieniu własnym na rzecz Ochotniczej Straży Pożarnej Łosie - lekkiego samochodu ratownictwa technicznego z funkcją gaśniczą.</w:t>
        <w:br/>
      </w:r>
      <w:r>
        <w:rPr>
          <w:rFonts w:eastAsia="Times New Roman" w:cs="Times New Roman" w:ascii="Times New Roman" w:hAnsi="Times New Roman"/>
          <w:b/>
          <w:sz w:val="24"/>
          <w:szCs w:val="24"/>
          <w:lang w:eastAsia="pl-PL"/>
        </w:rPr>
        <w:t>OGŁOSZENIE O ZAMÓWIENIU - Dostawy</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obowiązkowe </w:t>
      </w:r>
    </w:p>
    <w:p>
      <w:pPr>
        <w:pStyle w:val="Normal"/>
        <w:spacing w:lineRule="auto" w:line="24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uto" w:line="240" w:before="0" w:after="0"/>
        <w:rPr/>
      </w:pPr>
      <w:r>
        <w:rPr>
          <w:rFonts w:eastAsia="Times New Roman" w:cs="Times New Roman" w:ascii="Times New Roman" w:hAnsi="Times New Roman"/>
          <w:sz w:val="24"/>
          <w:szCs w:val="24"/>
          <w:u w:val="single"/>
          <w:lang w:eastAsia="pl-PL"/>
        </w:rPr>
        <w:t>SEKCJA I: ZAMAWIAJĄCY</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Gmina Ropa, krajowy numer identyfikacyjny 49000905600000, ul. Ropa  733 , 38-312  Ropa, woj. małopolskie, państwo Polska, tel. 018 3534014, 3534017, e-mail inwestycje@ropa.iap.pl, faks 183 534 017. </w:t>
        <w:br/>
        <w:t xml:space="preserve">Adres strony internetowej (URL): www.ropa.iap.pl </w:t>
        <w:br/>
        <w:t xml:space="preserve">Adres profilu nabywcy: </w:t>
        <w:br/>
        <w:t xml:space="preserve">Adres strony internetowej pod którym można uzyskać dostęp do narzędzi i urządzeń lub formatów plików, które nie są ogólnie dostępne </w:t>
      </w:r>
    </w:p>
    <w:p>
      <w:pPr>
        <w:pStyle w:val="Normal"/>
        <w:spacing w:lineRule="auto" w:line="24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Administracja samorządowa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uto" w:line="240" w:before="0" w:after="0"/>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www.ropa.iap.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br/>
      </w:r>
    </w:p>
    <w:p>
      <w:pPr>
        <w:pStyle w:val="Normal"/>
        <w:spacing w:lineRule="auto" w:line="24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t xml:space="preserve">W formie pisemnej za pośrednictwem operatora pocztowego, kuriera lub doręczona osobiście. </w:t>
        <w:br/>
        <w:t xml:space="preserve">Adres: </w:t>
        <w:br/>
        <w:t xml:space="preserve">Urząd Gminy Ropa, Ropa 733, 38-312 Ropa - sekretariat II piętro.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Nabycie wyposażenia i sprzętu ratowniczego w imieniu własnym na rzecz Ochotniczej Straży Pożarnej Łosie - lekkiego samochodu ratownictwa technicznego z funkcją gaśniczą.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RLIŚ.271.11.2020 </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Dostawy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w:t>
      </w:r>
    </w:p>
    <w:p>
      <w:pPr>
        <w:pStyle w:val="Normal"/>
        <w:spacing w:lineRule="auto" w:line="240" w:before="0" w:after="0"/>
        <w:rPr/>
      </w:pP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r>
    </w:p>
    <w:p>
      <w:pPr>
        <w:pStyle w:val="Normal"/>
        <w:spacing w:lineRule="auto" w:line="240" w:before="0" w:after="0"/>
        <w:rPr/>
      </w:pP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Przedmiotem zamówienia jest zakup samochodu lekkiego ratowniczo-gaśniczego dla Ochotniczej Straży Pożarnej Łosie, GMINA ROPA, powiat gorlicki, województwo małopolskie. Zamówienie jest realizowane ze środków Ministra Sprawiedliwości w ramach środków Funduszu Pomocy Pokrzywdzonym oraz Pomocy Postpenitencjarnej - Funduszu Sprawiedliwości. 2. Wykonawca zapewni, że dostarczony samochód ratowniczo-gaśniczy jest: a) fabrycznie nowy, w pełni sprawny, bez wad, gotowy do użycia; b) rok produkcji nie starszy niż z 2020r. c) podwozie posiada świadectwo homologacji i jest z napędem 4x2 na koła tylne d) spełnia wymagania polskich przepisów o ruchu drogowym z uwzględnieniem wymagań dotyczących pojazdów uprzywilejowanych; e) zabudowa podwozia kontenerowa czterodrzwiowa, jednomodułowa, przystosowana do przewozu 6 ratowników; f) wyposażony w moduł wodno-pianowy: mgłowy. 3. Szczegółowy opis przedmiotu zamówienia został określony w załączniku nr 6 do SIWZ. W opisie Zamawiający określił minimalne wymagania dla przedmiotu zamówienia, które muszą zostać spełnione.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34114000-9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r>
    </w:p>
    <w:tbl>
      <w:tblPr>
        <w:tblW w:w="1190" w:type="dxa"/>
        <w:jc w:val="left"/>
        <w:tblInd w:w="1"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4144210-3</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5110000-8</w:t>
            </w:r>
          </w:p>
        </w:tc>
      </w:tr>
    </w:tbl>
    <w:p>
      <w:pPr>
        <w:pStyle w:val="Normal"/>
        <w:spacing w:lineRule="auto" w:line="240" w:before="0" w:after="0"/>
        <w:rPr/>
      </w:pP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r>
        <w:rPr>
          <w:rFonts w:eastAsia="Times New Roman" w:cs="Times New Roman" w:ascii="Times New Roman" w:hAnsi="Times New Roman"/>
          <w:sz w:val="24"/>
          <w:szCs w:val="24"/>
          <w:lang w:eastAsia="pl-PL"/>
        </w:rPr>
        <w:t xml:space="preserve">2020-12-21 </w:t>
      </w:r>
    </w:p>
    <w:tbl>
      <w:tblPr>
        <w:tblW w:w="6918" w:type="dxa"/>
        <w:jc w:val="left"/>
        <w:tblInd w:w="1" w:type="dxa"/>
        <w:tblLayout w:type="fixed"/>
        <w:tblCellMar>
          <w:top w:w="15" w:type="dxa"/>
          <w:left w:w="15" w:type="dxa"/>
          <w:bottom w:w="15" w:type="dxa"/>
          <w:right w:w="15" w:type="dxa"/>
        </w:tblCellMar>
      </w:tblPr>
      <w:tblGrid>
        <w:gridCol w:w="1963"/>
        <w:gridCol w:w="1537"/>
        <w:gridCol w:w="1689"/>
        <w:gridCol w:w="1729"/>
      </w:tblGrid>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w miesiącach</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w dniach</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rozpoczęc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zakończenia</w:t>
            </w:r>
          </w:p>
        </w:tc>
      </w:tr>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0-12-21</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Zamawiający nie stawia wymagań w zakresie spełnienia warunku.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Zamawiający nie stawia wymagań w zakresie spełnienia warunku.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Zamawiający nie stawia wymagań w zakresie spełnienia warunku.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Zamawiający przewiduje następujące fakultatywne podstawy wykluczenia: Tak (podstawa wykluczenia określona w art. 24 ust. 5 pkt 1 ustawy Pzp) </w:t>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celu potwierdzenia braku podstaw do wykluczenia Wykonawcy z udziału postępowaniu Zamawiający żąda złożenia oświadczenia o braku podstaw do wykluczenia, zgodnie ze wzorem stanowiącym Załącznik nr 3 do SIWZ. Odpis z właściwego rejestru lub z Centralnej Ewidencji i Informacji o Działalności Gospodarczej. jeżeli odrębne przepisy wymagają wpisu do rejestru lub ewidencji, w celu potwierdzenia braku podstaw wykluczenia na podstawie art. 24 ust. 5 pkt 1 ustawy Pzp. Jeżeli Wykonawca ma siedzibę lub miejsce zamieszkania poza terytorium Rzeczypospolitej Polskiej, zamiast dokumentów, o których mowa w pkt. VI.3. składa dokument lub dokumenty wystawione w kraju, w którym Wykonawca ma siedzibę lub miejsce zamieszkania, potwierdzające odpowiednio, że: 1) nie otwarto jego likwidacji ani nie ogłoszono upadłości - wystawione nie wcześniej niż 6 miesięcy przed upływem terminu składania ofert. Jeżeli w kraju, w którym Wykonawca ma siedzibę lub miejsce zamieszkania lub miejsce zamieszkania ma osoba, której dokument dotyczy, nie wydaje się dokumentów, o których mowa w pkt.6.6.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o wystawieniu dokumentów stosuje się odpowiednio. Zgodnie z art. 24 ust. 11 ustawy Pzp Wykonawcy, w terminie 3 dni od dnia zamieszczenia na stronie internetowej informacji, o której mowa w art. 86 ust. 5 ustawy Pzp, przekażą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t xml:space="preserve">W celu potwierdzenia spełniania przez Wykonawcę warunków udziału w postępowaniu, o których mowa w art. 22 ust. 1 ustawy Pzp, Zamawiający żąda złożenia oświadczenia o spełnianiu warunków udziału w postępowaniu, zgodnie ze wzorem stanowiącym Załącznik nr 2 do SIWZ. </w:t>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rPr/>
      </w:pPr>
      <w:r>
        <w:rPr>
          <w:rFonts w:eastAsia="Times New Roman" w:cs="Times New Roman" w:ascii="Times New Roman" w:hAnsi="Times New Roman"/>
          <w:sz w:val="24"/>
          <w:szCs w:val="24"/>
          <w:lang w:eastAsia="pl-PL"/>
        </w:rPr>
        <w:t xml:space="preserve">1) wypełniony formularz ofertowy, stanowiący załącznik nr 1 do niniejszej specyfikacji wraz z wypełnioną częścią opisową przedmiotu dostawy - załącznik nr 6 do SIWZ . Uwaga: 1. W przypadku nie złożenia wraz z ofertą opisu przedmiotu dostawy, oferta wykonawcy podlega odrzuceniu. 2. Upoważnienie osób podpisujących ofertę musi bezpośrednio wynikać z dokumentów dołączonych do oferty. Oznacza to, że jeżeli upoważnienie takie nie wynika wprost z dokumentu stwierdzającego status prawny Wykonawcy, to do oferty należy dołączyć stosowne pełnomocnictwo w formie oryginału lub kserokopii potwierdzonej notarialnie. 2) oświadczenie Wykonawcy dotyczące spełniania warunków udziału w postępowaniu - wypełniony załącznik nr 2 do niniejszej specyfikacji; 3) oświadczenie Wykonawcy dotyczące przesłanek wykluczenia z postępowania, o których mowa w punktach V.2. SIWZ - wypełniony załącznik nr 3 do niniejszej specyfikacji; 4) pełnomocnictwo ustanowione do reprezentowania Wykonawców ubiegających się wspólnie o udzielenie zamówienia publicznego . Pełnomocnictwo należy dołączyć w oryginale bądź kopii potwierdzonej notarialnie za zgodność z oryginałem; 5) zgodnie z art. 22a ust. 2 ustawy Pzp Wykonawca, który będzie polegał na zdolnościach lub sytuacji finansowej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związku z powyższym załącznikiem do oferty musi być zobowiązanie innego podmiotu sporządzone zgodnie ze wzorem zamieszczonym w załączniku nr 4 do niniejszej specyfikacji, zawierające dane, o których mowa w pkt VI.5 SIWZ. 6) Dokument (oryginał) wadium jeśli jest wnoszone w innej formie niż w pieniądzu tj. w jednej lub kilku formach, o których mowa rozdziale VIII pkt.8.1 ppkt. 2, 3, 4, 5 nin. SIWZ.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Informacja na temat wadium </w:t>
        <w:br/>
        <w:t xml:space="preserve">1. Zamawiający wymaga złożenia wadium w wysokości 3 000 zł (słownie: trzy tysiące złotych.) Wadium należy wnieść w terminie do dnia 30 października 2020r. do godziny 10:00 tj. przed upływem terminu składania ofert. Wadium może być wniesione w jednej lub kilku następujących formach: 1) w pieniądzu; 2) w poręczeniach bankowych lub poręczeniach spółdzielczej kasy oszczędnościowo - kredytowej, z tym, że poręczenie kasy jest zawsze poręczeniem pieniężnym; 3) w gwarancjach bankowych; 4) w gwarancjach ubezpieczeniowych; 5) w poręczeniach udzielanych przez podmioty, o których mowa w art. 6b ust. 5 pkt. 2 ustawy z dnia 9 listopada 2000r. o utworzeniu Polskiej Agencji Rozwoju Przedsiębiorczości (t. j. Dz. U. z 2020 r. poz. 299) Wadium wnoszone w pieniądzu wpłaca sie przelewem na rachunek bankowy: Bank Spółdzielczy w Gorlicach, nr 18 8795 0005 2001 0019 3858 0002. z adnotacją - „Wadium - Dostawa lekkiego samochodu pożarniczego” 2. Wniesienie wadium w pieniądzu za pomocą przelewu bankowego Zamawiający będzie uważał za skuteczne, w przypadku uznania rachunku Zamawiającego w termie określonym w pkt.VIII.1. 3. Wadium wnoszone w innej formie niż w pieniądzu tj. w jednej lub kilku formach, o których mowa pkt.8.1 ppkt. 2, 3, 4, 5 ( dokument w oryginale ) Wykonawca jest zobowiązany złożyć w ofercie. 4. Oferta winna być zabezpieczona wadium przez okres co najmniej 30 dni, licząc od dnia upływu terminu składania ofert (tj. przez okres związania ofertą). 5. Zamawiający zwraca wadium wszystkim Wykonawcom niezwłocznie po wyborze oferty najkorzystniejszej lub unieważnieniu postępowania, z wyjątkiem Wykonawcy, którego oferta została wybrana jako najkorzystniejsza. 6. Wykonawcy, którego oferta została wybrana jako najkorzystniejsza Zamawiający zwraca wadium niezwłocznie po zawarciu umowy w sprawie zamówienia publicznego. 7. Zamawiający zwraca niezwłocznie wadium na wniosek Wykonawcy, który wycofał ofertę przed upływem terminu składania ofert. 8. Zamawiający żąda ponownego wniesienia wadium przez Wykonawcę, któremu zwrócono wadium na podstawie jak określono w pkt.VIII.6., jeżeli w wyniku ostatecznego rozstrzygnięcia odwołania jego oferta została wybrana jako najkorzystniejsza. Wówczas Wykonawca wnosi wadium w terminie określonym przez Zamawiającego. 9. Zamawiający zatrzymuje wadium wraz z odsetkami w przypadkach określonych w art.46 ust.4a i 5 ustawy Pzp: 1) jeżeli Wykonawca którego oferta została wybrana odmówił podpisania umowy na warunkach określonych w ofercie; 2) nie wniósł wymaganego zabezpieczenia należytego wykonania umowy; 3) zawarcie umowy w sprawie zamówienia publicznego stało się niemożliwe z przyczyn leżących po stronie wykonawcy; 4) jeżeli Wykonawca w odpowiedzi na wezwanie, o którym mowa w art. 26 ust. 3 i 3a ustawy Pzp, z przyczyn leżących po jego stronie, nie złożył oświadczeń lub dokumentów potwierdzających okoliczności, o których mowa w art.25 ust.1 ustawy Pzp, oświadczenia, o którym mowa w art.25 a ust.1, pełnomocnictw lub nie wyraził zgody na poprawienie omyłki o której mowa w art.87 ust.2 pkt.3 co spowodowało brak możliwości wybrania oferty złożonej przez wykonawcę jako najkorzystniejszej. 10. Wadium uiszczone w formie poręczeń lub gwarancji musi gwarantować Zamawiającemu wypłatę na jego pierwsze pisemne żądanie kwoty wadium w przypadkach określonych w art. 46 ust. 4a oraz ust. 5 ustawy Pzp, bez jakichkolwiek dodatkowych zastrzeżeń i warunków. Uwaga: Z treści gwarancji winno wynikać bezwarunkowe zobowiązanie Gwaranta do wypłaty Zamawiającemu pełnej kwoty wadium w okolicznościach o, których mowa w art. 46 ust. 4a oraz ust. 5 ustawy Pzp na każde jego pisemne żądanie w terminie związania ofertą. 11. Poręczenia i gwarancje muszą być ważne co najmniej przez okres związania ofertą, a w przypadku przedłużenia terminu związania ofertą, także przez ten okres. 12. Zamawiający nie dopuszcza złożenia wadium w walucie innej niż PLN i dotyczy to wadium składanego w każdej z możliwych form. 13. Zamawiający odrzuca ofertę, jeżeli wadium nie zostało wniesione lub zostało wniesione w sposób nieprawidłowy. 14. Wadium wniesione przez jednego ze wspólników konsorcjum, jak również wniesione w częściach przez wszystkich występujących wspólnie Wykonawców uważa się za wniesione prawidłowo.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informacje na temat udzielania zaliczek: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t xml:space="preserve">Należy podać adres strony internetowej, na której aukcja będzie prowadzona: </w:t>
        <w:br/>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4971" w:type="dxa"/>
        <w:jc w:val="left"/>
        <w:tblInd w:w="1" w:type="dxa"/>
        <w:tblLayout w:type="fixed"/>
        <w:tblCellMar>
          <w:top w:w="15" w:type="dxa"/>
          <w:left w:w="15" w:type="dxa"/>
          <w:bottom w:w="15" w:type="dxa"/>
          <w:right w:w="15" w:type="dxa"/>
        </w:tblCellMar>
      </w:tblPr>
      <w:tblGrid>
        <w:gridCol w:w="3955"/>
        <w:gridCol w:w="1016"/>
      </w:tblGrid>
      <w:tr>
        <w:trPr/>
        <w:tc>
          <w:tcPr>
            <w:tcW w:w="3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3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3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ócenie terminu realizacji zamówien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0</w:t>
            </w:r>
          </w:p>
        </w:tc>
      </w:tr>
      <w:tr>
        <w:trPr/>
        <w:tc>
          <w:tcPr>
            <w:tcW w:w="3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łużenie okresu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0</w:t>
            </w:r>
          </w:p>
        </w:tc>
      </w:tr>
    </w:tbl>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Tak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as trwania: </w:t>
        <w:br/>
        <w:br/>
        <w:t xml:space="preserve">Wykonawcy, którzy nie złożyli nowych postąpień, zostaną zakwalifikowani do następnego etap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godzina: </w:t>
        <w:br/>
        <w:t xml:space="preserve">Termin otwar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uto" w:line="240" w:before="0" w:after="0"/>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Zamawiający przewiduje następujące możliwości dokonania zmiany umowy w sprawie zamówienia publicznego: 1) zmian podwykonawcy pod warunkiem ich zgłoszenia i akceptacji przez Zamawiającego. Jeżeli zmiana albo rezygnacja z podwykonawcy dotyczy podmiotu, na którego zasoby Wykonawca powoływał się, na zasadach określonych w art. 22a ustawy Pzp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2) zmiany wysokości wynagrodzenia gdy w okresie obowiązywania umowy nastąpi zmiana stawki VAT; 3) zmiana terminu wykonania umowy w przypadku gdy zaistnieje niemożliwa do przewidzenia w chwili zawarcia umowy okoliczność prawna, ekonomiczna lub techniczna, zdarzenia losowe, klęski żywiołowe, za którą żadna ze Stron nie ponosi odpowiedzialności, skutkująca brakiem możliwości należytego wykonania umowy, zgodnie ze SIWZ. 4) w związku z istniejącą sytuacją epidemiologiczną związaną z epidemią wirusa COVID-19, skutkująca brakiem możliwości należytego wykonania umowy, zgodnie ze SIWZ. 5) Zamawiający przewiduje możliwość zmiany umowy na podstawie okoliczności, o których mowa w projekcie umowy, na podstawie przesłanki, o której mowa w art. 144 ust. 1 pkt 1ustawy Pzp oraz na podstawie przesłanek, o których mowa w art. 144 ust. 1 pkt 2, 3, 4,5 i 6 tej ustawy. 6) Zmiany mogą być dokonane tylko, jeżeli jest to niezbędne dla prawidłowego wykonania przedmiotu umowy. Wszystkie powyższe okoliczności stanowią katalog zmian, na które Zamawiający może wyrazić zgodę nie stanowią jednak zobowiązania do wyrażenia takiej zgody.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020-10-30,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język polski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które miały być przeznaczone na sfinansowanie całości lub części zamówienia:</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5) Informacje dodatkowe:</w:t>
      </w:r>
      <w:r>
        <w:rPr>
          <w:rFonts w:eastAsia="Times New Roman" w:cs="Times New Roman" w:ascii="Times New Roman" w:hAnsi="Times New Roman"/>
          <w:sz w:val="24"/>
          <w:szCs w:val="24"/>
          <w:lang w:eastAsia="pl-PL"/>
        </w:rPr>
        <w:t xml:space="preserve"> </w:t>
        <w:b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ZAŁĄCZNIK I - INFORMACJE DOTYCZĄCE OFERT CZĘŚCIOWYCH</w:t>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2:42:00Z</dcterms:created>
  <dc:creator>rgruca</dc:creator>
  <dc:description/>
  <cp:keywords/>
  <dc:language>en-US</dc:language>
  <cp:lastModifiedBy>rgruca</cp:lastModifiedBy>
  <dcterms:modified xsi:type="dcterms:W3CDTF">2020-10-22T12:45:00Z</dcterms:modified>
  <cp:revision>1</cp:revision>
  <dc:subject/>
  <dc:title/>
</cp:coreProperties>
</file>